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rPr>
          <w:rFonts w:ascii="Calibri" w:hAnsi="Calibri" w:eastAsia="Calibri" w:cs="Times New Roman"/>
        </w:rPr>
      </w:pPr>
      <w:r>
        <w:rPr>
          <w:rFonts w:eastAsia="Calibri" w:cs="Times New Roman"/>
        </w:rPr>
        <w:t xml:space="preserve">                                             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11.01 - 15.0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старша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Тема: «Этикет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Создание игровых, проблемных ситуаций, способствующих формированию внимательного, заботливого отношения к окружающим. Формирование доброжелательного отношения друг к другу, опыта правильной оценки хороших и плохих поступков. Постепенное приучение обращаться к сотрудникам детского сада по имени отчеству. 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тоговое мероприятие: «</w:t>
      </w:r>
      <w:r>
        <w:rPr>
          <w:rFonts w:eastAsia="Calibri" w:cs="Times New Roman" w:ascii="Times New Roman" w:hAnsi="Times New Roman"/>
          <w:b/>
          <w:sz w:val="20"/>
          <w:szCs w:val="20"/>
        </w:rPr>
        <w:t>Как мы кормили Хрюшу и Степашку»</w:t>
      </w:r>
      <w:r>
        <w:rPr>
          <w:rFonts w:eastAsia="Calibri" w:cs="Times New Roman" w:ascii="Times New Roman" w:hAnsi="Times New Roman"/>
          <w:sz w:val="20"/>
          <w:szCs w:val="20"/>
        </w:rPr>
        <w:t xml:space="preserve">.   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15.01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588"/>
        <w:gridCol w:w="1813"/>
        <w:gridCol w:w="3261"/>
        <w:gridCol w:w="453"/>
        <w:gridCol w:w="1843"/>
        <w:gridCol w:w="1701"/>
        <w:gridCol w:w="851"/>
        <w:gridCol w:w="2097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6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. моментах</w:t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11.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.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.-ком.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развитие.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украинской народной сказки «Рукавичка» - продолжать учить детей эмоционально воспринимать содержание сказки, запоминать действующих лиц и последовательность собы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с Лизой Г.– формировать умение заканчивать предложения, начатые воспита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правилам поведения за столом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оставить детям для самостоятельной деятельности: материал для рисования: раскраски, трафаре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ие игры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извести подборку произведений художественной литературы по проблеме и возрасту детей: «Федорино горе», «Что такое хорошо и что такое плохо» и т. д. Познакомить детей с их содержание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снега с дорожек.</w:t>
            </w:r>
          </w:p>
        </w:tc>
      </w:tr>
      <w:tr>
        <w:trPr>
          <w:trHeight w:val="6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знавательное развитие (ФЦКМ)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Зимние явления в природе»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Цел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ширять представления детей о зимних изменениях в природе. Закрепить знания о зимних месяцах. сформировать словарный запас (снегопад, метель, иней, изморозь). Получить знания о свойствах снега опытным путе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.-эст. развитие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Рисование.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  Тема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Что мне больше всего понравилось на новогоднем празднике»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Цел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отражать впечатления праздника, рисовать один, два и более предметов, их пропорции и характерные особенности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. развитие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физ работник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грузовой машиной: знакомить детей с названиями частей маши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на приезжающую в детский сад продуктовую машину, закрепить отличие грузовой машины и легковой, составить небольшой описательный рассказ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: «Мы - шоферы», «Попади в коробку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спитывать экологические представления о взаимосвязи живой и неживой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ить знание о труде шофера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учить, замечать непорядок в одежде и устранять его с помощью взрослых или других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опрятность, бережное отношение к вещам.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казки К. И. Чуковского «Федорено горе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Закаливающие процедур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В.М. Маяковского «Что такое хорошо и что такое плохо»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умение выворачивать и складывать вещи в шкафчик с Ромой Б. и Денисо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ция: «Как мальчик умывался» - закрепить умения пользоваться средствами личной гигиен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 Рассматривание схематичного изображения челове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. Самостоятельная игровая деятельность детей на участке. П/игры: «Горка», «Догонялки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730"/>
        <w:gridCol w:w="1529"/>
        <w:gridCol w:w="3714"/>
        <w:gridCol w:w="114"/>
        <w:gridCol w:w="2410"/>
        <w:gridCol w:w="1701"/>
        <w:gridCol w:w="142"/>
        <w:gridCol w:w="282"/>
        <w:gridCol w:w="2128"/>
        <w:gridCol w:w="147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тветственный за проведение итогового мероприятия: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оспитатели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Интеграция образовательных областей 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12.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оциально-коммуникатив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развитие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Мои друзья» - учить детей доброжелательно относиться к детям и взрослым в детском саду, приучать обращаться к сотрудникам по имени и отчеству. Развивать чувство уверенности в самом себе и чувство коллективизма.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Д/и «Назови ласково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Цель: активизация словаря с Дашей и Ромой 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вторить потешку перед мытьем рук «Водичка – водич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ить повторять движения в соответствии с текстом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льзуясь ситуацией познакомить детей с поговоркой «В тесноте, да не в обиде» - хоть и тесно, зато дружно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и сюжетных картинок к сказке «Рукавич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ьзование наборов для сюжетных игр «Оденем куклу на прогулку», «Как накрыть стол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».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акрепить с детьми, дома, умения пользоваться мылом, правильно вытирать руки, чистить зубы по утрам и после е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м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: Беседа на тему: «Я мечтал…». Дидактическая игра «Подбери рифму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Учить детей участвовать в коллективном разговоре, помогать им содержательно строить высказывания.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льное развитие</w:t>
            </w:r>
          </w:p>
        </w:tc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 плану муз работник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работой дворн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оспитывать уважение к труду людей, учить приходить на помощь окружающим. Уточнить что, дворник выполняет свою работу хорошо, ловко действует лопатой и метло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оказать детям, что благодарить за работу можно не только словами, но и делам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едложить помощь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Найди свой домик», «Кот и мыш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расчистка территории от снега.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правильно пользоваться лопатками и веничком, доводить начатое дело до конц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быстро действовать по сигналу, ориентироваться в пространстве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Закрепить с детьми умение правильно вести себя в раздевалке, не толкаться, не делить место на скамейке, не раскидывать вещи, брать их из шкафчика по очереди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ые игры по желанию детей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комендации родителям по семейному чтению в соответствии с возрастными и ин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собенностями детей.</w:t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бота перед сном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Н. Носкова «Заплатка».  (ст.208 хрестоматия)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От чего портится настроение» - учить детей определять свое личное состояние окружающих людей; умение оценивать свои поступки и поступки других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овое упражнение, о «помощниках», позволяющих узнавать окружающий  мир: голова, шея, нос, руки, ноги, животик, спин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Из чего же, из чего же…» - ситуативный разговор о том, из чего приготовлены некоторые блюд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Дом»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детей. Наблюдение за погодой. П/игра «Найди свой домик»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983"/>
        <w:gridCol w:w="1560"/>
        <w:gridCol w:w="3119"/>
        <w:gridCol w:w="1985"/>
        <w:gridCol w:w="2268"/>
        <w:gridCol w:w="2550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  <w:tab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 13.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развит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: «Наши имен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яснить, что к взрослым нужно обращаться по имени отчеству. К сверстникам нужно обращаться уважительно, нельзя называть грубо, произносить имя товарища ласков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А. Барто «Девочка – реву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с Яшей и Сурушем «Назови свое имя ласков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ддерживать положительный настрой на выполнение элементарных гигиенических процессов: «Одежда сложена аккуратно – я молодец»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 с использованием материалов для рисования и трафар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по сюжету произведения К.Чуковского  «Мойдодыр»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обращаться к взрослым с уважением, называть их по имени и отчеств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участка от снега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знавательное развитие (ФЭМП)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нятие № 1, стр. 36.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- Продолжать учить сравнивать рядом стоящие числа в приделах 8 и понимать отношения между ними, правильно отвечать на вопросы «Сколько?», «Какое число больше (меньше)?,  «На сколько число… больше(меньше) числа…?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.  развитие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 плану физ работник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знавательное развитие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</w:rPr>
              <w:t xml:space="preserve">СОЦИАЛИЗАЦИЯ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В гостях у Маши»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ить понятие детей о домашнем труде, познакомить с некоторыми предметами – помощниками в домашнем труде, нацелить детей на посильную помощь. Вспомнить названия посуды и ее назначение. Закрепить знания о  правилах поведения в обществе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ивой зимой. Воспитывать бережное отношение к живому объекту. Как называется дерево? Чем оно отличается от других деревьев? А чего зимой нет у ивы? Почему? Что делают деревья зимой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На горке», «Сбей мяч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Уборка снега с дорож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ять в беге в разные стороны, умение ориентироваться в пространств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метан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яча в беге, выполнять задания по коман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ершенствовать умения быстро одеваться и раздеваться в определенной последовательности, правильно размешать свои вещи в шкафу, мокрые варежки класть на батарею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венгерской народной сказки «Два жадных медвежонка» ( ст.197 хрестоматия)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Гимнастика после сн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Наши добрые дела» - проанализировать поступки детей за ден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 результатам итогов в уголке добрых дел зажигаются звездочки отличившемуся ребен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просить Яшу и Дениса, что они знают о своем тел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 Вспомнить, как нужно о нем заботи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: «Вот я какой!» - уточнить строение тела человека, для чего нужна та или иная его часть. Голова нужна, чтобы думать, ее поворачивает шея, волосы украшают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ассматривание иллюстраций по сюжету произведения К. Чуковского «Мойдодыр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схематичного изображения человек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Догони свою пару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559"/>
        <w:gridCol w:w="4111"/>
        <w:gridCol w:w="1843"/>
        <w:gridCol w:w="2127"/>
        <w:gridCol w:w="1983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97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14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развит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Уроки вежливости для воспитанных дете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Всегда говори «здравствуйте» и «до свидани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не говори обидные сл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не дразнись, не будь задир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не перебива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без спроса не бери чуж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- не дерись, умей слушать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Сурушем и Яшей о том, какие вежливые слова он зна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«Для чего нужно мыло и полотенце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активности и творчества с использованием материала для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ассматривание иллюстраций по теме «Уроки вежливости».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вести дома гимнастику бодрости: полное дыхание, растирание ушей, резкие движения челюстями, потирание затылочной части, легкие движения по бровям, движения глазами вправо-влево, массаж лиц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чтение рассказа С. Георгиева «Я спас Деда Мороз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комить детей с новым художественным произведением, помочь понять, почему это рассказ, а не сказк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.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. работника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- эстетическое развити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ЛЕПК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«Снегурочка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Учить детей передавать в лепке образ Снегурочки. Закреплять умение изображать фигуру человека используя приемы раскатывания, оттягивания, сглаживания мест скрепления частей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ветром: формировать представление об одном из признаков зимы – метели: учить определять направление вет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ружится и хохочет метель под Новый го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нег опуститься хочет, а ветер не дае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 весело деревьям и каждому куст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нежинки, как смешинки, танцуют на вет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Попади в коробк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сгребание сне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йствовать лопатками, сгребая снег в определенное мест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енировать меткость броск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ивать глазоме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видеть непорядок в одежде товарища, предлагать ему свою помощ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. сном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А. Барто  «Девочка чумазая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ведение итогов за день «Наши добрые дел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В.Маяковского «Что такое хорошо и что такое плохо?» (ст.170 хрестома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Учить Машу П и Сережу общаться спокойно, без крик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казать о дурных привычках детей: грызть ногти, сосать палец, ковырять в носу, разрабатывать игрушки, не мыть руки и т.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по теме «Уроки вежливости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Попади в коробку». Наблюдения за погодой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1843"/>
        <w:gridCol w:w="1562"/>
        <w:gridCol w:w="3684"/>
        <w:gridCol w:w="284"/>
        <w:gridCol w:w="2126"/>
        <w:gridCol w:w="142"/>
        <w:gridCol w:w="1983"/>
        <w:gridCol w:w="1985"/>
        <w:gridCol w:w="1617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.</w:t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63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1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оциально-коммуникатив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развитие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тихотворения А.Барто «Девочка чумаза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с детьми по прочитанному стихотворению – расширять и обогащать словарный запас детей на основе обогащения представлений о здоров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Алеше и Сене разложить на столы салфетки и столовые приборы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общаться со столовыми приборами, объяснить какие блюда и продукты едят при помощи столовых приб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вободная деятельность детей в центрах активност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предметами для обследования по форме, цвету, металлу из которых они состоят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вместе с детьми изготовить игрушки своими руками из бросового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делать выставку работ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льное развитие</w:t>
            </w:r>
          </w:p>
        </w:tc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 работни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- эстетическое развитие</w:t>
            </w:r>
          </w:p>
        </w:tc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</w:rPr>
              <w:t>РИС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«Дети гуляют зимой на участке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передавать в рисунке сложный сюжет. Закреплять умение рисовать фигуру человека, простые движения рук и ног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7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накомство с правилами поведения пешеходов: продолжить закрепление знаний о правилах поведения на улице, развивать внимание и навыки ориентировки в пространств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гласить детей на прогулку вокруг детского сада. Вспомнить, что они как пешеходы должны строго соблюдать правила дорожного движения: двигаться только по пешеходной дорожке, не спешить, быть внимательными, крепко держать друг друга за руки, не кричать, слушать внимательно воспитателя. П/и «Такси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учать двигаться вдвоем, соразмерять движения друг с другом, менять направление дви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передавать мяч, не роняя и не останавливаяс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ориентироваться в пространств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ыстро действовать по сигналу воспитателя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приучать соблюдать правила поведения в раздевалке: не сорить, помогать товарищам, не мешать другим, вытирать ноги при входе в помещ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южетно-ролевая игра «Гараж».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Гимнастика после сн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лечение для детей «Как мы кормили Хрюшу и Степашку» - учить детей быть гостеприимными, воспитывать у детей культуру поведения за столом, умение наслаждаться чаепитием, уютом, общением друг с другом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у детей навыки дежурства по столовой: раскладывать салфетки и столовые приборы на стол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ведение порядка в игровой комнате «каждой вещи свое мест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 и творчеств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акси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/>
        </w:rPr>
        <w:t xml:space="preserve">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18.01 - 22.0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старша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Зимующие птицы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Расширение представления детей о зимующих птицах родного края, об их образе жизни и поведении; способствовать формированию бережного, заботливого отношения к пернатым друзьям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Драматизация русской народной сказки «Гуси-лебеди»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22. 01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558"/>
        <w:gridCol w:w="625"/>
        <w:gridCol w:w="1106"/>
        <w:gridCol w:w="395"/>
        <w:gridCol w:w="2694"/>
        <w:gridCol w:w="426"/>
        <w:gridCol w:w="141"/>
        <w:gridCol w:w="1702"/>
        <w:gridCol w:w="141"/>
        <w:gridCol w:w="284"/>
        <w:gridCol w:w="142"/>
        <w:gridCol w:w="1417"/>
        <w:gridCol w:w="142"/>
        <w:gridCol w:w="425"/>
        <w:gridCol w:w="2155"/>
        <w:gridCol w:w="254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теграция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ластей</w:t>
            </w:r>
          </w:p>
        </w:tc>
        <w:tc>
          <w:tcPr>
            <w:tcW w:w="7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5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18.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развитие.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 сказке «Гуси лебеди». Учить рассматривать сюжетные картинки, отвечать на вопросы, делать простейшие выводы, высказывать предложения. Продолжать объяснять детям, как много интересного можно узнать, если внимательно рассматривать рисунки в книга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ить Али и Дашу интонационно, выразительно исполнять знакомые потешки «Петушок», «Расти коса до пояса».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говаривание песенок – потешек о зайке «Заинька – попляши..», «Сидит, сидит зайка…», «ой ты, заюшка – пострел…»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вободная деятельность детей в центрах активност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 сказке «Гуси – лебеди» и сюжетных карти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/ролевые игры по сюжетам русских народных сказок с использованием костюмов для ряженья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сетить с ребенком представление любого детского театра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знавательное развитие (ФЦКМ)</w:t>
            </w:r>
          </w:p>
        </w:tc>
        <w:tc>
          <w:tcPr>
            <w:tcW w:w="10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м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: «В мире металл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познакомить детей со свойствами и качеством металла. Научить находить металлические предметы  в ближайшем окружени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- эстетическое развитие</w:t>
            </w:r>
          </w:p>
        </w:tc>
        <w:tc>
          <w:tcPr>
            <w:tcW w:w="10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Городецкая роспись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должать знакомить детей с городецкой росписью. Развивать художественный вкус. Закреплять умение рисовать кистью и красками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. развитие</w:t>
            </w:r>
          </w:p>
        </w:tc>
        <w:tc>
          <w:tcPr>
            <w:tcW w:w="10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физ. работник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бота перед сном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снегирем. Помочь рассмотреть снегиря; понаблюдать, как он поет; как клюет зернышки; обратить внимание детей на красивые перышки (на грудке перышки – красные, на спинке – серые, на головке - черные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: «Птички в гнездышке», «Догон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расчистка дорожек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ить детей правильно пользоваться лопатам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по движениям: развивать меткость, ловкость, выносливость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по соблюдению правил поведения в раздевалке во время сбора на прогулку6 помогать товарищам, не толкаться и не мешать другим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южетно – ролевая игра.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Морозко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 Закалив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вести пальчиковую гимнастику «Мальчик – пальчик, где ты был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вторить стихи А.Барто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говор с Яшей по сюжетной картине «гуси-лебеди» - учить отвечать на вопросы, высказываться предложениям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о безопасном поведении на улице, о ценности своего здоровья и жизни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 русским народным сказ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кладывание узоров из геометрических фигур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Интеграция образовательных областей </w:t>
            </w:r>
          </w:p>
        </w:tc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1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19.0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«Как живут наши пернатые друзья». Обобщить знания детей, полученные при наблюдениях за птицами; отметить взаимоотношение птиц во время зимовки. Вызвать желание помочь нашим крылатым друзьям в зимнюю бескормицу (картина с изображением кормушки с птицами, картинки зимующих и перелетных птиц)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Украсим елочку» - упражнять Рому Б. и Дениса в умении сравнивать предметы по величине и по цвету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закреплять навыки намыливания рук до образования пены, тщательно смыв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«Научим зайку делать пену»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Семья».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комендации родителям по семейному чтению произведений, в которых сказочные персонажи трудятс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Мальчик с пальчик», «Крошечка Хаврошечка» и т.д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9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ма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Обучение рассказыванию по картине «Зимние развлечения»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: Учить детей целенаправленному рассматриванию картины. Воспитывать умение составлять логический, эмоциональный и содержательный рассказ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 xml:space="preserve">. 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льное развитие</w:t>
            </w:r>
          </w:p>
        </w:tc>
        <w:tc>
          <w:tcPr>
            <w:tcW w:w="9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 работника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синицей: знакомить с синицей, ее повадками, средой обитания, особенностями внешнего ви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гадай, какая пт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ойкая, задорная, ловкая, проворна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вонко тенькает: «Тень-тень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к хорош весенний день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/и «Кот и воробьи». Труд: расчистка дорожек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учить детей сгребать снег с помощью лопаток в определенное мест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по движениям: учить детей легко приземляться, выполнять действия по указанию взрослого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приучать соблюдать правила поведения в раздевалке: не сорить, помогать товарищам , не мешать другим, вытирать ноги при входе в помещение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на прогулке. Игры с выносным материалом. Сюжетно- ролевые игры по желанию  детей.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посмотреть в интернете птиц других стран.</w:t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 сказки « Коза дереза».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 Настольно – печатная игра «Узнай сказку по картинке»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Али правильно надевать колготки, выворачивать  на лицевую сторону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ем учиться замечать непорядок в одежде и устранять его с помощью взрослого или других детей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 Сюжетно –ролевая игра « Семья» Рассматривание иллюстраций к русским народным сказкам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изменением погоды в вечернее время. П/игра «Белые снежинки».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558"/>
        <w:gridCol w:w="1559"/>
        <w:gridCol w:w="3261"/>
        <w:gridCol w:w="426"/>
        <w:gridCol w:w="1843"/>
        <w:gridCol w:w="141"/>
        <w:gridCol w:w="2267"/>
        <w:gridCol w:w="143"/>
        <w:gridCol w:w="284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ab/>
              <w:t>Режим</w:t>
              <w:tab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.</w:t>
            </w:r>
          </w:p>
        </w:tc>
      </w:tr>
      <w:tr>
        <w:trPr>
          <w:trHeight w:val="6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 20.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 «Наши добрые дела» - развивать у детей доброе отношение ко всему окружающему миру. Учить детей анализировать свои поступки, радоваться результату. Активизировать стремление совершать благородные поступки. Радоваться результату. Уметь высказывать о своих впечатлениях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Наш предмет такой же формы» - рассмотреть с Максимом и Яшей предметы и игрушки разной формы, определить их форму, развивать действия соотнесения формы различных предметов с образцо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детей на то, как они обращаются друг к другу: к товарищам нужно обращаться по имени, к взрослым по имени и отчеству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активности с использованием материалов для рисования и трафаретов геометрических фигу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Дом», «Семья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изготовить вместе с детьми пальчиковый театр из бросового материала (бумажных пакетов, рукавиц, пустых пузырьков из-под шампуня, лоскутков ткани и т.д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участка от снега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знавательное развитие (ФЭМП)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ма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Занятие №2, стр. 39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- Продолжать учить понимать отношения между рядом стоящими числами 9 и 10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- Продолжать учить находить предметы одинаковой ширины, равной образцу. Закреплять пространственные представления и умение использовать слова: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слева, справа, внизу, впереди, сзади, между, рядо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. развитие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физ работни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знавательное развитие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 xml:space="preserve">СОЦИАЛИЗАЦИЯ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м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: «Что за гостья на ветке за окном?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Способствовать развитию умения наблюдать за объектами природы в зимний период. Способствовать развитию элементарных представлений о взаимосвязи человека и природы. Вспомнить названия птиц, особенности окраски, учить называть части тел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птицами: закреплять желание детей заботится о птицах; изучать их повадки и особ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Воробушки и автомобил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сооружение построек из снег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правильно придавать форму построек, доводить начатое дело до конц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по движениям: бегать, не наталкиваясь друг на друга, действовать быстро по сигнал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ять детей в одевании перчаток и варежек: для каждого пальчика свой доми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вторить с детьми стихотворение Н. Саконской «Маша варежку надела»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ые игры по желанию дете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Лиса и дрозд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Гимнастика после сн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суждение героев русских народных сказок, их повадок, характерных особенностей: лисичка – хитрая, зайка – трусливый, медведь – косолапый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ьзование мимики и пантомимики при изображении героев сказ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ая беседа с Сережей, о том, как надо разговаривать: общаться спокойно, без крика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на тему: «Как играют воспитанные дет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ять знания и навыки поведения в группе: не обижать детей, не отнимать игрушки, вежливо просить, дружно играть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 русским народным сказ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еометрические фигуры для выкладывания узоров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Догони свою пару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0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1701"/>
        <w:gridCol w:w="1560"/>
        <w:gridCol w:w="4083"/>
        <w:gridCol w:w="141"/>
        <w:gridCol w:w="1842"/>
        <w:gridCol w:w="285"/>
        <w:gridCol w:w="282"/>
        <w:gridCol w:w="1419"/>
        <w:gridCol w:w="849"/>
        <w:gridCol w:w="1844"/>
        <w:gridCol w:w="161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ластей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2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Беседа по произведению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Е.Пермяк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«Почему так?» - рассматривание себя в зеркало, развитие сознания собственной активност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>Кукла Катя: «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 меня два глаза, две руки, две ноги, один язык, один нос. Почему у меня всего по два, а язык и нос один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>Бабушка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«А потому, милая внученька, чтобы ты больше видела, больше слушала, больше делала, больше ходила, меньше болтала и нос свой, куда попало - не совала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ти, а вы как думайте?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просить Али, для чего нужны глаза, уши, рот и но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 xml:space="preserve">Глаза даны – чтобы виде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 xml:space="preserve">А уши – чтобы слуша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 xml:space="preserve">Язык во рту – чтоб вкус поня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А носик – запах различ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. Гомболи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ьзование загадок во время гигиенических процеду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- Меж двух светил, я в середине один</w:t>
            </w: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(нос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- Два Егорки живут возле горки, живут дружно, а друг друга не видят.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глаз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- Не сеют, не сажают – сами вырастают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(волосы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- У двух матерей по пяти сыновей. Одно имя все.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пальцы)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творчества с использованием материала для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, схемы строения человека, изображения мальчика и девочки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овать дома с ребенком на темы: «Папа, мама, я – дружная семья», «Семья, здоровый образ жизн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10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Чтение сказки Б. Шергина «Рифмы», стихотворения Э. Мошковской «Вежливое слов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ознакомить детей с необычной сказкой и стихотворением. Обогащать словарь детей вежливыми словами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. развитие</w:t>
            </w:r>
          </w:p>
        </w:tc>
        <w:tc>
          <w:tcPr>
            <w:tcW w:w="10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 плану муз. работника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- эстетическое развитие</w:t>
            </w:r>
          </w:p>
        </w:tc>
        <w:tc>
          <w:tcPr>
            <w:tcW w:w="10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 xml:space="preserve">АППЛИКАЦИЯ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м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: «Петрушка на елке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Учить детей создавать изображения из бумаги. Закрепить умение вырезать части овальной формы, симметричных частей одежды из бумаги сложенной вдвое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сорок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ширять представление о зимующих птицах, учить различать их по внешнему виду, воспитывать любовь и бережное отношение к зимующим птицам. Обратить внимание на прилетевшую на участок сороку. Рассмотреть окраску, поведение (любопытная, крутит головой, стрекочет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Хитрая лиса», «Такс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сооружения из снега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йствовать лопатами, сгребая сне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ять в беге, в рассыпную, развивать ловкость и быстрот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иучать двигаться вдвоем, соразмерять движения друг с другом, менять направление движения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приучать соблюдать правила поведения в раздева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ить складывать одежду в шкаф аккуратно, мокрое (варежки, штаны) на батарею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гры с выносным материалом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Серая шейка»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ужат мальчики и девоч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Какие дружные у нас ребята в группе»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точнить представление детей к принадлежности к женскому полу, особенностях поведения мальчиков и девочек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овая ситуация «Что мне делать , если нужно убрать игрушки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, схемы строения человека, изображений мальчика и девочки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П/и «Горка», «Такси». Наблюдения за погодой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71"/>
        <w:gridCol w:w="1560"/>
        <w:gridCol w:w="2947"/>
        <w:gridCol w:w="170"/>
        <w:gridCol w:w="1673"/>
        <w:gridCol w:w="453"/>
        <w:gridCol w:w="1674"/>
        <w:gridCol w:w="737"/>
        <w:gridCol w:w="2380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5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9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22. 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с детьми знания о пользе физических упражн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 «Назови птицу на картинк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Закрепить названия некоторых птиц, их особенност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кладывание узоров из геометрических фигур с Лизой М. и Аришей.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епить умение пользоваться своим полотенцем, развернув его, сначала вытирая лицо, затем руки, вешая на место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оставить детям для самостоятельной деятельности: материал для рисования, раскраски, трафареты геометрических фигур. Выставить для рассматривания иллюстрации с изображением дня и но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картинок и книжек с русскими народными сказками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снега на участ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рассмотреть и обсудить с детьми иллюстрации к сказкам.</w:t>
            </w:r>
          </w:p>
        </w:tc>
      </w:tr>
      <w:tr>
        <w:trPr>
          <w:trHeight w:val="3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льная деятельность</w:t>
            </w:r>
          </w:p>
        </w:tc>
        <w:tc>
          <w:tcPr>
            <w:tcW w:w="10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. работника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- эстетическое развитие</w:t>
            </w:r>
          </w:p>
        </w:tc>
        <w:tc>
          <w:tcPr>
            <w:tcW w:w="10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</w:rPr>
              <w:t>РИСОВАНИЕ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Тем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: «Машины нашего город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Учить детей изображать разные автомобили (легковые, грузовые, спец. назначения, автобусы). Развивать творчество. Учить передавать характерные особенности машин, их детали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: «Как одеты прохожие?» - обратить внимание детей на то, как одеты прохожие. Вспомнить, как они были одеты лет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нег сегодня белый – белый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 него кругом светл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укавички я надел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зимней шубе мне тепл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: «Живой лабирин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Сгребание снега лопатами, расчистка дороже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образовывать двойные ряды, делать широкий круг; тренировать слаженность коллективных действий, быстроту реакции и смекалку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Как встретили Новый год?», «Какие подарки приготовил Дед мороз?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Как провели каникулы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составлять небольшой рассказ используя наводящие вопросы. Учить слушать товарищей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 – ролевая игра «Семь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Рукавичка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аматизация сказки «Гуси - лебед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ить детей повторять движения в соответствии с текстом 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Али выворачивать вещ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ведение порядка в игровой комнате «Каждой вещи свое место»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ть условия для сюжетно – ролевой игры «Семь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 русским народным сказкам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аблюдения за изменением погоды вечером. Самостоятельная игровая деятельность детей на участке. П/игра «Кто быстрее». 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5.01 - 29.0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старша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Моя семья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Формирование умений называть свое имя, фамилию, имена членов семьи. Создание игровых, проблемных ситуаций, способствующих расширению знаний о семье. Создание условий для развития представлений о своем внешнем облике, гендерных представлений. Формирование умения говорить о себе в первом лице.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  <w:sz w:val="20"/>
          <w:szCs w:val="20"/>
        </w:rPr>
        <w:t>коллективная аппликация «Ты смотри, смотри, смотри, улетели все шары».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29.01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700"/>
        <w:gridCol w:w="1559"/>
        <w:gridCol w:w="3856"/>
        <w:gridCol w:w="539"/>
        <w:gridCol w:w="879"/>
        <w:gridCol w:w="1106"/>
        <w:gridCol w:w="1304"/>
        <w:gridCol w:w="397"/>
        <w:gridCol w:w="282"/>
        <w:gridCol w:w="2128"/>
        <w:gridCol w:w="147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Интеграция образовательных областей 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в центрах активнос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5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38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25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оц.коммуникатив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развитие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тихотворения С.Б.Капутикян «Моя бабушка». (ст.176 хрестомати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с детьми по прочитанному стихотворению – расширять и обогащать словарный запас детей, воспитывать любовь и уважение к близки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детям назвать имена своих родителей, проверить их знания о семь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А у тебя есть братик или сестричка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составлять рассказ из нескольких предложений.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Дочки-матер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человека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учать детей к способам безопасного поведения на улице (не ходить по проезжей части дороги, быть рядом с взрослым, при переходе улицы держать его за руку, идти на зеленый сигнал светофора)</w:t>
            </w:r>
          </w:p>
        </w:tc>
      </w:tr>
      <w:tr>
        <w:trPr>
          <w:trHeight w:val="6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знавательное развитие (ФЦКМ)</w:t>
            </w:r>
          </w:p>
        </w:tc>
        <w:tc>
          <w:tcPr>
            <w:tcW w:w="10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: «Экологическая тропа в здании детского сада.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расширять представления детей об объектах в здании детского сада. Учить узнавать и называть знакомые растения и предметы. Расширять представления и словарный запас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- эстетическое развитие</w:t>
            </w:r>
          </w:p>
        </w:tc>
        <w:tc>
          <w:tcPr>
            <w:tcW w:w="10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Как мы играли в подвижную игру «Охотники и зайцы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вать образные представления детей. закреплять умение создавать в рисунке выразительные образы игр. Развивать художественное творчество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ическое развитие</w:t>
            </w:r>
          </w:p>
        </w:tc>
        <w:tc>
          <w:tcPr>
            <w:tcW w:w="10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физ. работника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аблюдения за снегопадом: формировать представление о состоянии воды. Привлечь внимание детей к падающему снегу: как идет снег, как тихо падает на землю, куда он еще падает, закрепить понятие «снегопад»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С камушка на камушек», «Снежинк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навыки работы с лопат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ять в ориентировке на местности.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О пользе сна» - дать представление о том, что сон полезен для здоровья, с его помощью восстанавливаются сил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 ролевая игра «Дочки-матери»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Кот и лиса»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ведение итогов за день «Наши добрые дел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яснить детям, что когда они вырастут и станут хорошими людьми, сделают много добрых дел и прославят свое имя, фамилию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Д/игра с Машей и Лизой М. «Составь фигуру человека».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помнить детям о том, что к взрослым нужно обращаться на «вы» и по имени и отчеству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человека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/и «Горки», «Догони». Самостоятельная деятельность детей. Наблюдение за погодой.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589"/>
        <w:gridCol w:w="3940"/>
        <w:gridCol w:w="2126"/>
        <w:gridCol w:w="1985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  <w:tab/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26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оц.коммуникатив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развитие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Беседа по произведению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Е.Пермяк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«Почему так?» - рассматривание себя в зеркало, развитие сознания собственной активност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>Кукла Катя: «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 меня два глаза, две руки, две ноги, один язык, один нос. Почему у меня всего по два, а язык и нос один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>Бабушка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«А потому, милая внученька, чтобы ты больше видела, больше слушала, больше делала, больше ходила, меньше болтала и нос свой куда попало - не совала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ти, а вы как думайт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детям посмотреть на себя в зеркало, а также друг друга и найти непорядок в одежде и устранить е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ая беседа во время проведения утренней гимнастики для закрепления знания о пользе физических упражнений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активности с использованием материалов для рисования и трафаретов геометрических фигур. Сюжетно-ролевая игра «Дом», «Семья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тимулировать желание ребенка включаться в совместную деятельность с разными членами семь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умывать совместные посещения театров, парков и др. в выходные д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: Звуковая культура речи: дифференциация звуко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 - 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овершенствовать слуховое восприятие детей с помощью упражнений на различение звуко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-Ж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льное развитие</w:t>
            </w:r>
          </w:p>
        </w:tc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 плану муз работн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ветром. Обратить внимание детей на ветер: холодный, колючий, порывистый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наблюдать, как он поднимает снежные вихри, запомнить новые слова: «вьюжит», «воет ветер», «позем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Лошадки», «Кати в цел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расчистка от сне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ершенствовать трудовые навы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вать и вынослив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вать глазомер и точ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говаривание песенки «Солнышко лучисто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последовательность одевание на прогулку, и раздева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ые игры по желанию дете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Петушок и бобовое зернышко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Взрослые и дети» - дать представление о нравственном поведении в отношениях между взрослыми и детьми. Воспитывать доброе отношение к взрослым. Формировать уважение, доверие, взаимопонимание и желание взаимопомощ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«Семья геометрических фигур» Учить Рому Е. и Рому Б. распознавать, называть геометрические фигуры и находить их в предметах окружающей обстанов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Что выше?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гры со строительным материалом.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Лошадки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79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"/>
        <w:gridCol w:w="1701"/>
        <w:gridCol w:w="1418"/>
        <w:gridCol w:w="3429"/>
        <w:gridCol w:w="2268"/>
        <w:gridCol w:w="994"/>
        <w:gridCol w:w="1672"/>
        <w:gridCol w:w="311"/>
        <w:gridCol w:w="114"/>
        <w:gridCol w:w="1843"/>
        <w:gridCol w:w="161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8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2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с детьми: «Наши имена и фамилии» - рассказать, что у каждого человека есть свое имя, фамилия, отличающие его от других люд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рассказать почему у каждого свое отчество и почем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просить Али, для чего нужны глаза, уши, рот и но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 xml:space="preserve">Глаза даны – чтобы виде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 xml:space="preserve">А уши – чтобы слуша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 xml:space="preserve">Язык во рту – чтоб вкус понять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А носик – запах различ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. Гомболис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ьзование загадок  во время гигиенических процеду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- Меж двух светил, я в середине один</w:t>
            </w: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(нос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- Два Егорки живут возле горки, живут дружно, а друг друга не видят.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глаз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- Не сеют, не сажают – сами вырастают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(волосы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- У двух матерей по пяти сыновей. Одно имя всем.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пальц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творчества с использованием материала для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, схемы строения человека, изображения мальчика и девочки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овать дома с ребенком на темы: «Папа, мама, я – дружная семья», «Семья, здоровый образ жизн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знавательное развитие (ФЭМП)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ма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Занятие №3, стр.41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- Продолжать формировать представления о равенстве групп предметов, учить составлять группы предметов по заданному числу, видеть общее количество предметов и называть его одним чис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Продолжать развивать глазомер и умение находить предметы одинаковой высоты, равные образцу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. развитие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физ работник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знавательное развитие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 xml:space="preserve">СОЦИАЛИЗАЦИЯ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Моя семья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детей называть членов своей семьи; понимать роль взрослого и детей в семье; вызывать у ребенка радость и гордость за то, что у него есть семь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альчиковая игра «Семья». Это пальчик – дедушка, этот пальчик – бабушка, этот пальчик – папочка, этот пальчик, мамочка, этот пальчик – я. Вот моя семья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аблюдения за сороко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на прилетевшую на участок сороку. Рассмотреть окраску, поведение (любопытная, крутит головой, стрекочет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Хитрая лиса», «Такс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сооружения из снега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йствовать лопатами, сгребая сне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ять в беге, в рассыпную, развивать ловкость и быстрот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иучать двигаться вдвоем, соразмерять движения дгуг с другом, менять направление движения.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приучать соблюдать правила поведения в раздева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ить складывать одежду в шкаф аккуратно, мокрое (варежки, штаны) на батарею.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гры с выносным материалом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еред сн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русской народной сказки «Серая шейка»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ужат мальчики и девоч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: «Какие дружные у нас ребята в группе»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точнить представление детей к принадлежности к женскому полу, особенностях поведения мальчиков и девочек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овая ситуация «Что мне делать , если нужно убрать игрушки»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, схемы строения человека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П/и «Горка», «Такси». Наблюдения за погодой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559"/>
        <w:gridCol w:w="3119"/>
        <w:gridCol w:w="142"/>
        <w:gridCol w:w="1304"/>
        <w:gridCol w:w="539"/>
        <w:gridCol w:w="2268"/>
        <w:gridCol w:w="2834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5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28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Социально-коммуникатив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 развит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картины «Большая стирка» - воспитывать аккуратное отношение к предметам быта, закрепить у детей навыки стир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Г.П. Виеру «Мама, почему?» (ст.176 хрестомати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на осанку детей, обучающие упражнение «Красиво сидим за столом».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говаривание стихотворения «Это я» и выполнение имитационных движений под текст стихотворения – закрепление строения тела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овая ситуация «Вот как я стираю, маме помогаю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оставить детям для самостоятельной деятельности материал для рисован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краски, трафареты, образцы построек, иллюстрации построек для конструктивной деятельности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 ролевая игра «Семья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принести семейные фотографии для занятия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овместный труд детей и родителей по уборке снега с участка.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ересказ сказки Э. Шима «Соловей и Воронено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детей пересказывать текст целиком или по роля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льное развитие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 работни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- эстетическое развитие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ЛЕПКА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Наши гости на новогоднем празднике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детей в лепке передавать впечатления от праздника. Закреплять умения лепить людей и животных используя разные приемы лепки. Развивать воображение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падающим снег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протянуть руки, посмотреть, как на них ложится сне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на красоту снежинок, на, то, что они не похожи одна на другу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найти самую красивую снежинку; что происходит со снежинкой, когда она падает на руку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ы: «Белые снежинки», «Гор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сооружение построек из снег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трудолюбие, желание доводить начатое дело до конц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вышать двигательную активность на прогу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ивать меткость, ловкость, вынослив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 время одевания на прогулку проговорить стихотворение «Это 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Это глазки. Вот. В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Это ушки. Вот. В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Это нос. Это р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Там спинка. Тут живо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Эта ручки. Хлоп. Хлоп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Это ножки. Топ. Топ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Ой, устали,  вытрем лоб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М.Горький «Воробьишко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ение «Моя семья» - беседа с детьми по фотографиям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кажи, кто, где стоит» - беседа с Геворгом по фотографии.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искотека под мелодию из мультфильма «Пластилиновая ворона» муз. Г. Гладков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 сказке «Волк и семеро козлят», «Три медвед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аблюдения за изменениями погоды в вечернее врем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амостоятельная игровая деятельность детей на участке. Подвижная игра «Попади в обруч».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79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"/>
        <w:gridCol w:w="1701"/>
        <w:gridCol w:w="1559"/>
        <w:gridCol w:w="3828"/>
        <w:gridCol w:w="1728"/>
        <w:gridCol w:w="114"/>
        <w:gridCol w:w="1985"/>
        <w:gridCol w:w="283"/>
        <w:gridCol w:w="142"/>
        <w:gridCol w:w="2410"/>
        <w:gridCol w:w="161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2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.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епить с детьми знания о сервировке стола, назначении предметов, умение действовать по четкому алгоритму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лективная аппликация «Ты смотри, смотри, смотри, улетели все шары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говорить с Максимом и Тимой, каким угощеньем встречает их в гостях – бабушка. Почему они любят ездить к ней в гости?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говор с детьми о культуре поведения во время приема пищ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стольные иг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Я приехал в гости к бабушке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любовь к бабушке и дедушке, обратить внимание на то, как выражает свою любовь взрослые, на их поступки…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посмотреть семейные альбомы вместе с детьми. Рассказать о родных, о своем роде, воспитывать уважение и гордость за своих близки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на выходные проведать своих бабушек, вместе с детьми приготовить им сюрприз (пирог, салат, подделку, рисунок), воспитывать желание заботится и выражать свою любовь в поступк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льное развитие</w:t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 работника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- эстетическое развитие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</w:rPr>
              <w:t>РИС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«Нарисуй свое любимое животное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Продолжать развивать детское изобразительное творчество. Учить передавать в рисунке образ животных, их характерные признаки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ворон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ширять представление о зимующих птицах, учить различать их по внешнему виду, воспитывать любовь и бережное отношение к зимующим птиц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Шапочка серенька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Жилеточка неткана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Кафтанчик рябенький, 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 ходит босиком. (Ворон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Попади в обруч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уборка снег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ашу и Ваню двигаться по участку в разных направлениях, не наталкиваясь друг на друг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на различие в одежде мальчиков и девочек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гры с выносным материалом.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Л. Толстого «Рассказы для маленьких детей»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 Закалив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Л.К. Квитко «Бабушкины ру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еседа по прочитанному. Небольшие рассказы детей о своих бабушках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называть имена своих родных…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говор с детьми «У тебя есть сестренка или братик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передавать чувства не только через ласковые слова, но и через добрые поступ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предметных картинок с изображением семьи и их досуга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ерспективный план непосредственно образовательной деятельности группы «Пчелки» - </w:t>
      </w:r>
      <w:r>
        <w:rPr>
          <w:rFonts w:eastAsia="Calibri" w:cs="Times New Roman" w:ascii="Times New Roman" w:hAnsi="Times New Roman"/>
          <w:b/>
          <w:sz w:val="32"/>
          <w:szCs w:val="32"/>
        </w:rPr>
        <w:t>январь</w:t>
      </w:r>
    </w:p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мы: «Этикет», «Зимующие птицы», «Моя семья».</w:t>
      </w:r>
    </w:p>
    <w:tbl>
      <w:tblPr>
        <w:tblStyle w:val="a5"/>
        <w:tblW w:w="1573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9"/>
        <w:gridCol w:w="1435"/>
        <w:gridCol w:w="1400"/>
        <w:gridCol w:w="3687"/>
        <w:gridCol w:w="3827"/>
        <w:gridCol w:w="3656"/>
      </w:tblGrid>
      <w:tr>
        <w:trPr/>
        <w:tc>
          <w:tcPr>
            <w:tcW w:w="17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ПОНЕДЕЛЬНИК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   1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А. Соломенникова. З. № 9, стр. 57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. Художественно-эстетическое развитие.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Новогодний праздник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51, стр. 6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Физическое развитие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       18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В. Дыбина. Занятие № 9, стр. 3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. Художественно-эстетическое развитие.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Городецкая роспись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55, стр. 67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Физическое развитие                              </w:t>
            </w:r>
          </w:p>
        </w:tc>
        <w:tc>
          <w:tcPr>
            <w:tcW w:w="365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    2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ЦКМ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.А. Соломенникова. З. № 10, стр. 5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. Художественно-эстетическое развитие.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как мы играли в подвижную игру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58, стр. 70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Физическое развитие                              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ВТОРНИК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   12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еседа на тему «Я мечтал…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1, стр. 70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      1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учение рассказыванию по картине «Зимние развлечения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3, стр. 72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  <w:tc>
          <w:tcPr>
            <w:tcW w:w="365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   2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Звуковая культура речи: дифференциация звуков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З - Ж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5, стр. 7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СРЕДА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   13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ФЭМП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анятие № 1, стр. 3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Познавательное развитие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Социализация.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В гостях у Маши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      20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ФЭМП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анятие № 2, стр. 3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3.Познавательное развитие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Социализация.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Что за гостья на ветке за окном?»</w:t>
            </w:r>
          </w:p>
        </w:tc>
        <w:tc>
          <w:tcPr>
            <w:tcW w:w="365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Познавательное развитие               27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ФЭМП          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.А. Помораева. Занятие № 3, стр. 4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Познавательное 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 xml:space="preserve">Социализация.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Моя семья»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ЧЕТВЕРГ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   1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Чтение рассказа С. Геворгиева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Я спас Деда Мороз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т2, стр. 71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но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 xml:space="preserve">Лепка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Снегурочка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ятие № 50, стр. 6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       21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Чтение сказки Б.Шергина «Рифмы»  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4, стр. 74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но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Аппликация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Петрушка на елке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ятие № 52, стр. 65</w:t>
            </w:r>
          </w:p>
        </w:tc>
        <w:tc>
          <w:tcPr>
            <w:tcW w:w="365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Речевое развитие                              28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Пересказ сказки Э. Шима «Соловей и Вороненок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.В.Гербова. Занятие № 6, стр. 7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Музыкальное развит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Художественное творчество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 xml:space="preserve">Лепка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«Наши гости на новогоднем празднике» 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арова Занятие № 56, стр. 68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ПЯТНИЦА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        15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Дети гуляют зимой на участке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53, стр. 66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           22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Машины нашего города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57, стр. 6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  <w:tc>
          <w:tcPr>
            <w:tcW w:w="3656" w:type="dxa"/>
            <w:tcBorders/>
          </w:tcPr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Художественно-эстетическое         29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развитие.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Рисование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Нарисуй свое любимое животное»»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.С.Коморова. Занятие 61, стр. 72</w:t>
            </w:r>
          </w:p>
          <w:p>
            <w:pPr>
              <w:pStyle w:val="Normal"/>
              <w:widowControl/>
              <w:spacing w:lineRule="auto" w:line="240" w:before="10" w:after="1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Физическое развитие</w:t>
            </w:r>
          </w:p>
        </w:tc>
      </w:tr>
    </w:tbl>
    <w:p>
      <w:pPr>
        <w:pStyle w:val="Normal"/>
        <w:spacing w:lineRule="auto" w:line="240" w:before="10" w:after="1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09.01 - 10.0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Средня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В гостях у сказки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Познакомить детей с народными сказками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  <w:sz w:val="20"/>
          <w:szCs w:val="20"/>
        </w:rPr>
        <w:t>Кукольный театр русской народной сказки «Заюшкина избушка».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10. 0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Ответственный за проведение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воспитатели.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2836"/>
        <w:gridCol w:w="2410"/>
        <w:gridCol w:w="2125"/>
        <w:gridCol w:w="2410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8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09.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.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должать знакомство детей с устным народным творчеством – потешки, загадки о живот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находить картинки соответствующие отгад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учивание с девочками потешки «Расти коса до пояса…». Учить повторять движения в соответствии с тексто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етей при раздевании ко сну сначала снимать платье или рубашку, затем обувь, правильно снимать колготки, вешать одежду на стульч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картинок с изображением домашних живот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по книге «Заюшкина избушка»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список рекомендуемой литературы для совместного домашнего чт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комендовать родителям провести экскурсию в зимний лес, пар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месте с детьми поучаствовать в зимних забавах и развлечениях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Художественное развити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Рисование.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«Украшаем рукавичку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 Учить детей рисовать по мотивам сказки «Рукавичка», создавать сказочный образ. Рисовать воображение, творчество. Формировать умение украшать предмет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. развитие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Физическое развитие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о плану физ. работник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свойствами сне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знакомство со свойствами снега(холодный, белый, хрустящий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Встречные перебежки», «Попади в круг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: кормление птиц, уборка снега с дорож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довлетворять потребность детей в движении, предоставить возможность вести диалог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«Гуси, гуси?» 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«Га-га-га» 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«Есть хотите?» 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Да, да, да» и т.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говор с детьми о правилах поведения на дороге: «Чем опасен гололед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сюжетно – ролевые игры по выбо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Зимовье зверей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Гимнастика после сн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учить с детьми текст русской народной песенки «Гуси – гуси.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Тиму, Софу, Сашу использовать правильную высоту голоса, в соответствии с размером герое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ведение порядка в игровой комнате: «Покажем Мишке, как правильно расставить игруш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игровых центрах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«Попади в круг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559"/>
        <w:gridCol w:w="3403"/>
        <w:gridCol w:w="141"/>
        <w:gridCol w:w="2269"/>
        <w:gridCol w:w="141"/>
        <w:gridCol w:w="142"/>
        <w:gridCol w:w="1701"/>
        <w:gridCol w:w="284"/>
        <w:gridCol w:w="2125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Интеграция образовательных областей 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1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 Труд в уголке природы. Настольно-печатн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К.Друян «Ах, какой наряд у елок!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Поедем в гости» - упражнять Владу  и Тиму в умении сравнивать предметы по величине и по цвету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закреплять навыки намыливания рук до образования пены, тщательно смыв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а «Научим зайку делать пену»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Семья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комендации родителям по семейному чтению произведений в которых сказочные персонажи трудятс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Мальчик с пальчик», «Крошечка Хаврошечка» и т.д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льное развитие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</w:rPr>
              <w:t>Музыкальное развитие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 xml:space="preserve"> По плану муз работни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-эстетическое развитие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(Лепка / Аппликация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</w:rPr>
              <w:t>Художественное творчество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Аппликация.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Тема: «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расивая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алфеточка»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учить детей составлять узор на бумаге квадратной формы, располагая по углам и в середине большие кружки одного цвета, а в середине каждой стороны – маленькие кружки другого цвета. Развивать композиционные умения, цветовое восприятие, эстетические чувств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аблюдения за снегопадом: формировать представление о состоянии воды. Привлечь внимание детей к падающему снегу: как идет снег, как тихо падает на землю, куда он еще падает, закрепить понятие «снегопад»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С камушка на камушек», «Белые снежинки»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учить детей сгребать снег с помощью лопаток в определенное мест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по движениям: учить детей легко приземляться, выполнять действия по указанию взрослог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приучать соблюдать правила поведения в раздевалке: не сорить, помогать товарищам , не мешать другим, вытирать ноги при входе в помеще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на прогулке. Игры с выносным материалом . Сюжетно- ролевые игры по желанию  детей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 сказки « Коза дереза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 Настольно – печатная игра «Узнай сказку по картинке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Тиму правильно надевать колготки, выворачивать  на лицевую сторону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ем учиться замечать непорядок в одежде и устранять его с помощью взрослого или других дет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 материалом. Рассматривание иллюстраций к русским народным сказкам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изменением погоды в вечернее время. П/игра «Белые снежинки»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3261"/>
        <w:gridCol w:w="1559"/>
        <w:gridCol w:w="2268"/>
        <w:gridCol w:w="2552"/>
        <w:gridCol w:w="20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  <w:tab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 .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идактическая игра «Доль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ологическая игра «Чудесный мешочек» - угадывание на ощуп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Игорем и Яной  повторить основные цве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/игра «Спрячь мышк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о пользе воды, о том, как ее надо использовать и береч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закрывать краны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творчества с использованием материалов для рисования, муляжей овощей и фрук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ние условий для с/ролевой игры «Магазин фруктов»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комендовать родителям загадывать детям простейшие загадки об овощ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ть с детьми овощи и фрук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поиграть с детьми в игру с овощами и фруктами «Угадай на ощупь»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знавательное развитие (ФЭМП)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Речевое развитие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Чтение народной сказки «Гуси – лебеди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ознакомить детей со сказкой «Гуси  - Лебеди», вызвать желание послушать ее еще раз. Рассматривание иллюстраций к сказке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Физическое развитие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о плану физ. работника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Физическое развитие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Музыкально – дидактические игры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Дополнительное образование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обла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кие облака? (серые, тяжелые) Предложить пофантазировать, на что похоже облако над головой? Развивать наблюдательность и воображ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У медведя во бору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погод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, уборка сне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по развитию движений с Сашей и Владой: Лазанье по гимнастической лесен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 «Кто поможет Мишутке?» - учить складывать вещи в шкаф, правильно ставить обувь на полку и вешать курт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ые игры по желани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уктивная деятельность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Чтение русской народной сказки «Гуси – лебеди». 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ление знаний об овощах – рассматривание муляж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Владу правильно одевать колготки, выворачивать на лицевую сторо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помнить детям, с детьми на тему: «чтоб здоровье нам беречь, витамины нужно есть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гадывание простейших загадок об овощах и фрукт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на тему «Русские народные сказк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резные картинки по сказкам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У медведя во бору»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983"/>
        <w:gridCol w:w="1560"/>
        <w:gridCol w:w="3119"/>
        <w:gridCol w:w="425"/>
        <w:gridCol w:w="1418"/>
        <w:gridCol w:w="567"/>
        <w:gridCol w:w="1843"/>
        <w:gridCol w:w="140"/>
        <w:gridCol w:w="143"/>
        <w:gridCol w:w="2409"/>
        <w:gridCol w:w="161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.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.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-е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 Продолжать знакомство детей с устным народным творчеством – сказ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стольный театр «теремок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репить с Игорем приемы лепки: раскатывания, скатывания, сплющи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и проговаривание песенок «Сидит белка на тележке…», «Сорока – ворона…»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амостоятельная деятельность в центрах творчества с использованием материала для лепк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ни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сти игрушки – заместители для с/ролевой игры «Дом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литературных произведений, в которых герои награждались за трудолюбие и наказывались за лень: «Морозко», «Золуш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просить родителей  вместе с детьми  построить горку на участке.</w:t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Двигательная актив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физ. работни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ожественное развитие.</w:t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Художественное развити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: Лепка.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: Лепка «Рукавичка – любимые герои сказки» - учить детей создать в лепке образы животных, самостоятельно выбирать содержание лепки; учить лепить предмет, состоящий из нескольких частей; закреплять умение раскатывать глину между ладонями прямыми и кругообразными движениями, соединяя части предметов приемом прижимания.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деревьями. Формировать знания о жизни растений зимой: воспитывать бережное отношение к природ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яснять детям, что в морозные дни ветки кустов и деревьев очень хрупкие, легко ломаются, поэтому их надо беречь, не ломать, не стучать лопатой по стволу, не наезжать сан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Найди свое дерево», «Зайцы и вол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: подкормка птиц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любовь и бережное отношение к птиц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учать детей бегать легко, не натыкаясь друг на дру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риентироваться в пространств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ыстро действовать по сигналу воспитателя, находить свое место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ние игровой ситуации для закрепления порядка одевания и раздевания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гры с выносным материалом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перед сном русской народной сказки «Крошечка -Хаврошечка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Посмотри в зеркало, как аккуратно мы одеты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ить Сашу и Владу находить непорядок в одежде и исправлять его самостоятельно или просить помощи у взрослых.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помнить детям о правилах личной безопасности, не разговаривать с незнакомыми людьми и не брать у них угощения и различные предметы; уходить из детского сада только с родител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к русским народным сказ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геометрическими фигурами, выкладывание узоров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Зайцы и волки». Наблюдения за погодо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1842"/>
        <w:gridCol w:w="1589"/>
        <w:gridCol w:w="3117"/>
        <w:gridCol w:w="1843"/>
        <w:gridCol w:w="425"/>
        <w:gridCol w:w="2127"/>
        <w:gridCol w:w="2522"/>
        <w:gridCol w:w="17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  10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.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развити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должать знакомить детей с жанром потешки, учить отгадывать описательные загад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учивание наизусть потешки «Коти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ить Сашу, Софу и Ризо интонационно выразительно исполнять знакомые потешки «Петушок», «Водичка, водичка»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о пользе физических упражнений. Физкультурой занимаются и маленькие и взрослые. Для того чтобы стать сильным и крепким, нужно делать зарядк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оставить детям для самостоятельной деятельности материал для рисования6 раскрас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/ролевые игры по сюжетам русских народных сказок с использованием костюмов для ряженья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слушать и обсудить с ребенком аудио сказки. Нарисовать с ребенком полюбившихся геро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на выходных посетить детский театр и составить с детьми небольшой рассказ об увиденном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зыкальное развитие</w:t>
            </w:r>
          </w:p>
        </w:tc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Музыкальное развитие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 работник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Художественно- эстетическое развитие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(Рисование)</w:t>
            </w:r>
          </w:p>
        </w:tc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: «Моя любимая сказка»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Рассказать детям, как много интересного можно узнать, если внимательно рассматривать рисунки в книгах. Предложить детям самим выбрать любимого героя и изобразить его. Напомнить, что у каждого героя свои узнаваемые детали. Попробовать отгадать кто кого нарисовал и из какой сказки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ознавательное развити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ечев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ьно-коммуникативное развитие; Художественно- эстетическое развит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ическое развитие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аблюдение за березкой и елью: расширять представление детей о деревьях: воспитывать желание защищать и оберегать природу. Осмотреть участок, найти знакомые деревья. Что есть у деревьев? (ствол, ветки) Отметить, что ель зеленая, а береза без листьев. На каком дереве больше снега?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гра: «Зайцы и волк», «Лови – бросай».Труд: Постройки из снега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  носить снег для постройки, помогать товарищам в выполнении трудовых поруч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ловить мяч, не прижимая его к груд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росать мяч двумя руками в соответствии с ритмом произносимых сл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ая беседа на тему своего внутреннего состояния (сообщить на прогулке, если промокли или замерзли)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бота перед сном: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Пузырь, соломинка и лапоть»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аливающие процед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оказ кукольного театра «Заюшкина избушка». Побеседовать с детьми о поведении героев, выявить положительных героев и отрицательных. Почему?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а с Ваней и Семой для формирования навыков словоизменения «Назови ласков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ведение порядка в игровой комнате, создание игровой ситуации «Покажем зайке, как правильно расставить игрушки»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 – ролевые игры по желанию детей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изменениями погоды вечером. Самостоятельная игровая деятельность детей на участке. П/игра «Лови – бросай»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0a52a4"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a52a4"/>
    <w:rPr>
      <w:rFonts w:ascii="Tahoma" w:hAnsi="Tahoma" w:cs="Tahoma"/>
      <w:sz w:val="16"/>
      <w:szCs w:val="16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0a52a4"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 w:customStyle="1">
    <w:name w:val="Заголовок 2 Знак1"/>
    <w:basedOn w:val="DefaultParagraphFont"/>
    <w:uiPriority w:val="9"/>
    <w:semiHidden/>
    <w:qFormat/>
    <w:rsid w:val="000a52a4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 w:customStyle="1">
    <w:name w:val="Заголовок 21"/>
    <w:basedOn w:val="Normal"/>
    <w:next w:val="Normal"/>
    <w:uiPriority w:val="9"/>
    <w:unhideWhenUsed/>
    <w:qFormat/>
    <w:rsid w:val="000a52a4"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a52a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0a52a4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a52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7C0448A-8647-4D60-B4FB-DC9431DFED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  <Pages>1</Pages>
  <Words>10938</Words>
  <Characters>62352</Characters>
  <CharactersWithSpaces>73144</CharactersWithSpaces>
  <Paragraphs>14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3:18:00Z</dcterms:created>
  <dc:creator>Home</dc:creator>
  <dc:description/>
  <dc:language>en-US</dc:language>
  <cp:lastModifiedBy>Home</cp:lastModifiedBy>
  <cp:lastPrinted>2021-01-10T17:12:00Z</cp:lastPrinted>
  <dcterms:modified xsi:type="dcterms:W3CDTF">2021-01-10T17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